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33844964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546451882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986105048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15859522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431830847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2120893345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1102378334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1431153391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1690459538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873703852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515479601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732045066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1078912218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74814750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200158832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767849414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947686392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1317441544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846909641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591340252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